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213-1/19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6.12.2019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Programa ekonomskih reformi Republike Srpske za period 2020 - 2022. godina -  po hitnom postupku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6. decembra 2019. godine, na kojoj je razmatrao Prijedlog Programa ekonomskih reformi Republike Srpske za period 2020 - 2022. godina -  po hitnom postupk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orad Sofrenić, Jelena Trivić, Zoran Tegeltija, Nebojša Marić, Dražen Vrhovac i Radmila Stoj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Nedeljko Ćorić, Srđan Todorović, Milan Radović i Zoran Vidić, članovi Odbor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jedloga programa podnijela je g-đa Jelena Popović,  predstavnica Ministarstva finansija Republike Srpske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5 glasova ZA (Željka Stojičić,  Zoran Tegeltija, Nebojša Marić, Dražen Vrhovac i Radmila Stojnić) i sa 2 glasa UZDRŽAN (Milorad Sofrenić i Jelena Trivić), zauzeli stav da se Prijedlog Programa ekonomskih reformi Republike Srpske za period 2020 - 2022. godina -  po hitnom postupku upućuje u dalju skupštinsku proceduru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 („Službeni glasnik Republike Srpske“ broj: 31/11 i 34/17) za izvjestioca je određena predsjednica Odbora.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213-2/19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6.12.2019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o razmatranju Prijedloga Budžeta Republike Srpske za 2020. godinu – </w:t>
      </w:r>
    </w:p>
    <w:p>
      <w:pPr>
        <w:pStyle w:val="Heading1"/>
        <w:rPr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po hitnom postupku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6. decembra 2019. godine, na kojoj je razmatrao Prijedlog Budžeta Republike Srpske za 2020. godinu - po hitnom postupk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orad Sofrenić, Jelena Trivić, Zoran Tegeltija, Nebojša Marić, Dražen Vrhovac i Radmila Stojnić, članovi Odbor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Nedeljko Ćorić, Srđan Todorović, Milan Radović i Zoran Vid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jedloga Budžeta Republike Srpske podnijela je g-đa Svetlana Radovanović,  predstavnica Ministarstva finansija Republike Srpske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5 glasova ZA (Željka Stojičić,  Zoran Tegeltija, Nebojša Marić, Dražen Vrhovac i Radmila Stojnić) i sa 2 glasa UZDRŽAN (Milorad Sofrenić i Jelena Trivić), zauzeli stav da se Prijedlog Budžeta Republike Srpske za 2020. godinu - po hitnom postupku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34/17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213-3/19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6.12.2019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izvršenju Budžeta Republike Srpske za 2020. godinu - po hitnom postupku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6. decembra 2019. godine, na kojoj je razmatrao Prijedlog zakona o izvršenju Budžeta Republike Srpske za 2020. godinu - po hitnom postupk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orad Sofrenić, Jelena Trivić, Zoran Tegeltija, Nebojša Marić, Dražen Vrhovac i Radmila Stojnić, članovi Odbor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Nedeljko Ćorić, Srđan Todorović, Milan Radović i Zoran Vid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jedloga zakona podnijela je g-đa Svetlana Radovanović,  predstavnica Ministarstva finansija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5 glasova ZA (Željka Stojičić,  Zoran Tegeltija, Nebojša Marić, Dražen Vrhovac i Radmila Stojnić) i sa 2 glasa UZDRŽAN (Milorad Sofrenić i Jelena Trivić), zauzeli stav da se Prijedlog zakona o izvršenju Budžeta Republike Srpske za 2020. godinu - po hitnom postupku upućuje u dalju skupštinsku proceduru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i 34/17) za izvjestioca je određena predsjednica Odbora.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213-4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6.12.2019. godine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o razmatranju Prijedloga zakona o izmjenama Zakona o doprinosima – 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po hitnom postupku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6. decembra2019. godine, na kojoj je razmatrao Prijedlog zakona o izmjenama Zakona o doprinosima - po hitnom postupk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orad Sofrenić, Jelena Trivić, Zoran Tegeltija, Nebojša Marić, Dražen Vrhovac i Radmila Stoj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Nedeljko Ćorić, Srđan Todorović, Milan Radović i Zoran Vid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jedloga zakona podnijela je g-đa Nada Carić,  predstavnica Ministarstva finansija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5 glasova ZA (Željka Stojičić,  Zoran Tegeltija, Nebojša Marić, Dražen Vrhovac i Radmila Stojnić) i sa 2 glasa UZDRŽAN (Milorad Sofrenić i  Jelena Trivić), zauzeli stav da se Prijedlog zakona o izmjenama Zakona o doprinosima - po hitnom postupku upućuje u dalju skupštinsku proceduru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i 34/17) za izvjestioca je određena predsjednica Odbora.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213-5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6.12.2019. godine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/>
      </w:pPr>
      <w:r>
        <w:rPr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odluke o iznosu garancija koje može izdati Republika Srpska u 2020. godini</w:t>
        <w:tab/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6. decembra 2019. godine, na kojoj je razmatrao Prijedlog odluke o iznosu garancija koje može izdati Republika Srpska u 2020. godini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orad Sofrenić, Jelena Trivić, Zoran Tegeltija, Nebojša Marić, Dražen Vrhovac i Radmila Stoj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Nedeljko Ćorić, Srđan Todorović, Milan Radović i Zoran Vid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jedloga odluke podnio je g-din Milorad Đurđević,  predstavnik Ministarstva finansija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5 glasova ZA (Željka Stojičić,  Zoran Tegeltija, Nebojša Marić, Dražen Vrhovac i Radmila Stojnić) i sa 2 glasa UZDRŽAN (Milorad Sofrenić i Jelena Trivić), zauzeli stav da se Prijedlog odluke o iznosu garancija koje može izdati Republika Srpska u 2020. godini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34/17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213-6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6.12.2019. godine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/>
      </w:pPr>
      <w:r>
        <w:rPr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o razmatranju Prijedloga odluke o dugoročnom zaduživanju Republike Srpske </w:t>
      </w:r>
    </w:p>
    <w:p>
      <w:pPr>
        <w:pStyle w:val="Heading1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za 2020. godinu</w:t>
        <w:tab/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6. decembra2019. godine, na kojoj je razmatrao Prijedlog odluke o dugoročnom zaduživanju Republike Srpske za 2020. godin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orad Sofrenić, Jelena Trivić, Zoran Tegeltija, Nebojša Marić, Dražen Vrhovac i Radmila Stoj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Nedeljko Ćorić, Srđan Todorović, Milan Radović i Zoran Vid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jedloga odluke podnio je g-din Milorad Đurđević,  predstavnik Ministarstva finansija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5 glasova ZA (Željka Stojičić,  Zoran Tegeltija, Nebojša Marić, Dražen Vrhovac i Radmila Stojnić) i sa 2 glasa UZDRŽAN (Milorad Sofrenić i Jelena Trivić), zauzeli stav da se Prijedlog odluke o dugoročnom zaduživanju Republike Srpske za 2020. godinu upućuje u dalju skupštinsku proceduru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i 34/17) za izvjestioca je određena predsjednica Odbora.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213-7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6.12.2019. godine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odluke o kratkoročnom zaduživanju Republike Srpske emisijom trezorskih zapisa za 2020.  godinu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6. decembra 2019. godine, na kojoj je razmatrao Prijedlog odluke o kratkoročnom zaduživanju Republike Srpske emisijom trezorskih zapisa za 2020.  godin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orad Sofrenić, Jelena Trivić, Zoran Tegeltija, Nebojša Marić, Dražen Vrhovac i Radmila Stoj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Nedeljko Ćorić, Srđan Todorović, Milan Radović i Zoran Vid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jedloga odluke podnio je g-din Milorad Đurđević,  predstavnik Ministarstva finansija Republike Srpske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kon diskusije, članovi Odbora su većinom glasova, sa 5 glasova ZA (Željka Stojičić,  Zoran Tegeltija, Nebojša Marić, Dražen Vrhovac i Radmila Stojnić) i sa 2 glasa UZDRŽAN (Milorad Sofrenić i Jelena Trivić), zauzeli stav da se Prijedlog odluke o kratkoročnom zaduživanju Republike Srpske emisijom trezorskih zapisa za 2020.  godinu upućuje u dalju skupštinsku proceduru. 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34/17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45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45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lang w:val="sr-Latn-BA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lang w:val="sr-Latn-BA"/>
      </w:rPr>
    </w:pPr>
    <w:r>
      <w:rPr>
        <w:lang w:val="sr-Latn-B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9:53:00Z</dcterms:created>
  <dc:creator>STIJAK MIROSLAV</dc:creator>
  <dc:description/>
  <cp:keywords/>
  <dc:language>en-US</dc:language>
  <cp:lastModifiedBy>IgorSekulic</cp:lastModifiedBy>
  <cp:lastPrinted>2019-06-11T09:09:00Z</cp:lastPrinted>
  <dcterms:modified xsi:type="dcterms:W3CDTF">2019-12-16T20:37:00Z</dcterms:modified>
  <cp:revision>63</cp:revision>
  <dc:subject/>
  <dc:title>Датум, 10</dc:title>
</cp:coreProperties>
</file>